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11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8</w:t>
      </w:r>
    </w:p>
    <w:p>
      <w:pPr>
        <w:pStyle w:val="Normal"/>
        <w:ind w:firstLine="11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яснительной записк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Финансовое обеспечение реализации государственной программы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Экономическая политика и инновационное развитие» на 2019-2022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60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300"/>
        <w:gridCol w:w="1273"/>
        <w:gridCol w:w="1278"/>
        <w:gridCol w:w="1276"/>
        <w:gridCol w:w="3992"/>
        <w:gridCol w:w="1279"/>
        <w:gridCol w:w="1284"/>
        <w:gridCol w:w="15"/>
        <w:gridCol w:w="1228"/>
        <w:gridCol w:w="27"/>
      </w:tblGrid>
      <w:tr>
        <w:trPr>
          <w:tblHeader w:val="true"/>
          <w:trHeight w:val="29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осударственной программы, подпрограммы, основного мероприятия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, тыс. рублей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(изменение)*</w:t>
            </w:r>
          </w:p>
        </w:tc>
      </w:tr>
      <w:tr>
        <w:trPr>
          <w:tblHeader w:val="true"/>
          <w:trHeight w:val="29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blHeader w:val="true"/>
          <w:trHeight w:val="2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осударственная программа «Экономическая политика и инновационное развитие», всего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050 265,8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82 265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25 418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35 609,8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 инвестиций в основной капитал нарастающим итогом с 2016 года, млн руб.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2"/>
                <w:szCs w:val="22"/>
              </w:rPr>
              <w:t>1 304 625,0</w:t>
            </w:r>
          </w:p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4" w:hanging="0"/>
              <w:jc w:val="center"/>
              <w:rPr/>
            </w:pPr>
            <w:r>
              <w:rPr>
                <w:sz w:val="22"/>
                <w:szCs w:val="22"/>
              </w:rPr>
              <w:t>1 601 752,1</w:t>
            </w:r>
          </w:p>
          <w:p>
            <w:pPr>
              <w:pStyle w:val="Normal"/>
              <w:ind w:left="-62" w:right="-64" w:hanging="0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6 112,6</w:t>
            </w:r>
          </w:p>
          <w:p>
            <w:pPr>
              <w:pStyle w:val="Normal"/>
              <w:ind w:left="-62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66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firstLine="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продукции, работ, услуг  на 1 тыс. чел. экономически активного населения, млн руб./1 тыс. чел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840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927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1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63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окопроизводительных рабочих мест во внебюджетном секторе экономики, тыс. ед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1 «Развитие промышленности, торговля и инновационное развитие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firstLine="8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 476,1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3 614,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 989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2 789,4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и (или) модернизированных рабочих мест в промышленности, нарастающим итогом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8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81,0</w:t>
            </w:r>
          </w:p>
          <w:p>
            <w:pPr>
              <w:pStyle w:val="Normal"/>
              <w:widowControl w:val="false"/>
              <w:autoSpaceDE w:val="false"/>
              <w:ind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работ, услуг по организациям, не относящимся к СМП, млрд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929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01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30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дукции местных товаропроизводителей в обороте торговых сетей Пермского края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-3,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-5,0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9,0)</w:t>
            </w:r>
          </w:p>
        </w:tc>
      </w:tr>
      <w:tr>
        <w:trPr>
          <w:trHeight w:val="109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 «Реализация промышленной политики Пермского края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192,1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 242,8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 288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 288,3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проектов, финансовое обеспечение которых осуществлено за счет средств фонда «Региональный фонд развития промышленности»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115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дуктов предприятий, включенных в каталог промышленной продукции предприятий Пермского края. накопительным итогом, начиная с 2018 г.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354" w:hRule="atLeast"/>
        </w:trPr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орговыми площадями населения Пермского края, кв. м/тыс. чел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6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6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6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721" w:hRule="atLeast"/>
        </w:trPr>
        <w:tc>
          <w:tcPr>
            <w:tcW w:w="3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«Развитие внутреннего потребительского рынка» 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013,6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693,6</w:t>
            </w:r>
          </w:p>
        </w:tc>
        <w:tc>
          <w:tcPr>
            <w:tcW w:w="12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3,6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3,6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я задекларированной розничной продажи алкогольной продукции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719" w:hRule="atLeast"/>
        </w:trPr>
        <w:tc>
          <w:tcPr>
            <w:tcW w:w="3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рговых объектов по которым проводился общественный контроль, прекративших нелегальную продажу алкогольной продукции, нарастающим итогом</w:t>
              <w:tab/>
              <w:t>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естационарных торговых объектов круглогодичного размещения и мобильных торговых объектов, имеющих соответствующее размещение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3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. «Формирование и продвижение имиджа Пермского края как территории, благоприятной для инвестирования»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 270,4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 677,8</w:t>
            </w:r>
          </w:p>
        </w:tc>
        <w:tc>
          <w:tcPr>
            <w:tcW w:w="12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7,8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807,5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осзадания по обеспечению технического и информационного сопровождения продвижения инвестиционных возможностей Пермского края и привлечению инвесторо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</w:tr>
      <w:tr>
        <w:trPr>
          <w:trHeight w:val="1234" w:hRule="atLeast"/>
        </w:trPr>
        <w:tc>
          <w:tcPr>
            <w:tcW w:w="3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ст компаний Пермского края - участников мероприятий экспортной направленност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растающим итогом), е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."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личество предприятий – участников регионального проекта по повышению производительности труда (нарастающим итогом), ед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09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2 «Развитие малого и среднего предпринимательств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 516,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 160,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79 682,7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 976,1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орот в расчете на  1 работника субъекта малого и среднего предпринимательства в постоянных ценах по отношению к показателю 2014 года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145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Доля обрабатывающей промышленности в обороте субъектов малого и среднего предпринимательства </w:t>
              <w:br/>
              <w:t>(без учета ИП)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55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«Реализация региональной политики Пермского края в области развития малого и среднего предпринимательств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171 516,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 481,8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43 664,9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 544,2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намика роста количества действующих субъектов малого и среднего предпринимательства (по отношению к предыдущему году)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-1,2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1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-1,2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1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-1,2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орот субъектов малого и среднего предпринимательства в постоянных ценах по отношению к показателю 2014 года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среднесписочной численности работников (без внешних совместителей), занятых у субъектов малого и среднего предпринимательства и у индивидуальных предпринимателей, в общей численности занятого населения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, получивших государственную поддержку нарастающим итогом, е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6 61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7 52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8 43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государственную поддержку, е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 60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 92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 18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(включая индивидуальных предпринимателей) в расчете на 1 тыс. человек населения, е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-3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-4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-4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средств, направляемых на реализацию мероприятий в сфере развития малого и среднего предпринимательства в монопрофильных муниципальных образованиях, в общем объеме финансового обеспечения государственной поддержки малого и среднего предпринимательства за счет средств бюджета Пермского края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-5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-5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-5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 «рождаемости» субъектов малого и среднего предпринимательства (количество созданных в отчетном периоде малых и средних предприятий на 1 тыс. действующих на дату окончания отчетного периода малых и средних предприятий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государственных контрактов с субъектами малого бизнеса в общей стоимости государственных контрактов Пермского края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менее 1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кредитов субъектам малого и среднего предпринимательства в общем кредитном портфеле юридических лиц и ИП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9,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. «Региональный проект «Расширение доступа субъектов малого и среднего предпринимательства к финансовым ресурсам, в том числе к льготному финансированию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694,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 404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 444,6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аваемых микрозаймов, нарастающим итогом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 66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 78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 26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21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3 «Региональный проект «Акселерация субъектов малого и среднего предпринимательств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172,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801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 287,3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СП и самозанятых граждан, получивших поддержку в рамках регионального проекта, нарастающим итогом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8 02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7 03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6 05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СП, выведенных на экспорт при поддержке центра координации поддержки экспортноориентированных субъектов МСП, нарастающим итогом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3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9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4 «Региональный проект «Популяризация предпринимательств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12,4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12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70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физических лиц 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 проект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 в сфере малого и средн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а, по итога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я в проекте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стающим итогом, чел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 99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 64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 29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новь созданны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ов МСП участниками проект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стающим итогом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6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8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5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енных основам ведения бизнеса, финансовой грамотности и иным навыкам предпринимательской деятельности, нарастающим итогом,</w:t>
              <w:tab/>
              <w:t>чел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 05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 61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 62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физических лиц 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 проект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стающим итогом, чел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 81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 63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3 79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программа 3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Развитие лесного хозяйства Пермского края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 473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 426,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 490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7 823,1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лесных пожаров, ликвидированных в течение первых суток с момента обнаружения, в общем количестве лесных пожаро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,6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8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,9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,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2,2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оспроизводства лесов, тыс. га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8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1,1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2,6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2,9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латежей в бюджетную систему Российской Федерации от использования лесов, расположенных на землях лесного фонда, в расчете на 1 га земель лесного фонда, руб.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1,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6,5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6,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6,3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2,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10,5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 «Охрана, защита и воспроизводство лесов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 200,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 935,9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 105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397,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84" w:hanging="0"/>
              <w:rPr/>
            </w:pPr>
            <w:r>
              <w:rPr>
                <w:sz w:val="22"/>
                <w:szCs w:val="22"/>
              </w:rPr>
              <w:t>Обеспеченность посадочным материалом воспроизводства лесов (отношение наличия стандартного посадочного материала к ежегодной потребности в посадочном материале)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Лесистость территории субъекта Российской Федерации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лощадей земель лесного фонда, переданных в пользование, в общей площади земель лесного фонда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6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,3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ношение фактического объема заготовки древесины к установленному допустимому объему изъятия древесины (%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лощади погибших и поврежденных лесных насаждений с учетом проведенных мероприятий по защите леса в общей площади земель лесного фонда, занятых лесными насаждениями (%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 численность должностных лиц, осуществляющих федеральный государственный лесной надзор (лесную охрану) на 50 тыс. га земель лесного фонда (%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ыписок, предоставленных гражданам и юридическим лицам, обратившимся в орган государственной власти субъекта Российской Федерации в области лесных отношений за получением государственной услуги по предоставлению выписки из государственного лесного реестра, в общем количестве принятых заявок на предоставление данной услуги (%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намика предотвращения возникновения нарушений лесного законодательства, причиняющих вред лесам, относительно уровня нарушений предыдущего года (%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площади ценных лесных насаждений в составе занятых лесными насаждениями земель лесного фонда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крупных лесных пожаров в общем количестве лесных пожаро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тношение площади лесов, на которых были проведены санитарно-оздоровительные мероприятия, к площади погибших и поврежденных лесо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и осуществление федерального государственного лесного надзор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8 853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6 664,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3 2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 952,7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своения переданной в пользование расчетной лесосеки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3,4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4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3,3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. «Лесоустройство и проектирование лесных участков, планирование в области использования, охраны, защиты, воспроизводства лесов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 419,6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 418,9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796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473,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есничеств, охваченных актуальным лесоустройством (не старше 10 лет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лощади лесов, на которых проведена таксация лесов и в отношении которых осуществлено проектирование мероприятий по охране, защите и воспроизводству в течение последних 10 лет, в площади лесов с интенсивным использованием лесов и ведением лесного хозяйства (%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3.4. 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color w:val="000000"/>
                <w:sz w:val="22"/>
                <w:szCs w:val="22"/>
              </w:rPr>
              <w:t>Осуществление государственной функции по изменению границ зеленых зон, лесопарковых зон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есопарковых и зеленых зон, в отношении которых изменены границы, ед.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5 «Региональный проект «Сохранение лесов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 406,9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347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площади лесовосстановления и лесоразведения к площади вырубленных и погибших лесных насаждений (%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4  «Содействие занятости населения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22 075,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54 244,2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12 424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3 162,5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ровень регистрируемой безработицы в Пермском крае в среднем за год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+0,1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+0,04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(+0,06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трудоустроенных граждан в общей численности граждан, обратившихся в органы службы занятости за содействием в поиске подходящей работы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1.  «Активная политика занятости населения и социальная поддержка безработных граждан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1 11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8 212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44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1171" w:leader="none"/>
              </w:tabs>
              <w:snapToGrid w:val="false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  <w:tab w:val="left" w:pos="1171" w:leader="none"/>
              </w:tabs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735,3</w:t>
            </w:r>
          </w:p>
          <w:p>
            <w:pPr>
              <w:pStyle w:val="Normal"/>
              <w:tabs>
                <w:tab w:val="clear" w:pos="708"/>
                <w:tab w:val="left" w:pos="1060" w:leader="none"/>
                <w:tab w:val="left" w:pos="1171" w:leader="none"/>
              </w:tabs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граждан, использующих механизм получения государственных услуг в сфере занятости в электронной форме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2.  «Дополнительные мероприятия в сфере занятости населения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442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личество вновь созданных оборудованных (оснащенных) рабочих мест в Пермском крае для трудоустройства инвалидов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личество вновь созданных рабочих мест в Пермском крае для незанятых многодетных родителей, родителей, воспитывающих детей-инвалидов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16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3.  «Подготовка руководителей для кадрового управленческого резерва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363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27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4.  «Обеспечение предоставления государственных услуг и выполнения функций в области содействия занятости населени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3 63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1 302,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1 30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1 302,6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государственных услуг населению и работодателям в сфере содействия занятости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5.  «Улучшение условий и охраны труда, развитие системы социального партнерств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ней временной не-трудоспособности в связи с несчастным случаем на производстве и профессиональным заболеванием на производстве в расчете на 1 пострадавшего, дней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седаний трехсторонней комиссии по регулированию социально-трудовых правоотношений в Пермском крае, ед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569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  «Реализация отдельных мероприятий приоритет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производительности труда и поддержка занятост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42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 "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24,7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8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9,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организаций - участников федерального проекта "Поддержка занятости и повышение эффективности рынка труда для обеспечения роста производительности труда", прошедших переобучение, повысивших квалификацию в целях повышения производительности труда(нарастающим итогом), чел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трудоустроенных работников в численности работников, прошедших переобучение, повысивших квалификацию в рамках мероприятий в области поддержки занятости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16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искателей - получателей услуг по подбору вакансий центров занятости населения, в которых реализованы пилотные проекты, удовлетворенных полученными услугами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51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одателей - получателей услуг по подбору работников центров занятости населения, в которых реализованы пилотные проекты, удовлетворенных полученными услугами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4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 "Региональный проект "Старшее поколение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862,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862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3,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лиц предпенсионного возраста, прошедших профессиональное обучение или получивших дополнительное профессиональное образование, чел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на конец отчетного периода в численности лиц предпенсионного возраста, прошедших профессиональное обучение или получивших дополнительное профессиональное образование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78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хранивших занятость работников предпенсионного возраста на конец отчетного периода, прошедших профессиональное обучение или получивших дополнительное профессиональное образование, в численности работников предпенсионного возраста, прошедших обучение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8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5 «Развитие и использование природных ресурсов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 044,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1 916,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2 731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 067,4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Прирост запасов общераспространенных полезных ископаемых (за счет средств краевого бюджета), млн куб.м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Доля установленных водоохранных зон к общей протяженности береговой линии водных объектов</w:t>
            </w:r>
            <w:r>
              <w:rPr>
                <w:sz w:val="22"/>
                <w:szCs w:val="22"/>
                <w:lang w:val="ru-RU"/>
              </w:rPr>
              <w:t>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3"/>
              <w:rPr/>
            </w:pPr>
            <w:r>
              <w:rPr>
                <w:sz w:val="22"/>
                <w:szCs w:val="22"/>
              </w:rPr>
              <w:t>Количество построенных и приведенных к надежному уровню эксплуатации гидротехнических сооружений (нарастающим итогом), ед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+2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4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1.  «Развитие и использование минерально-сырьевой базы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637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371,5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371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836,4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недрами, млн руб.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2 «Использование водных ресурсов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 704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 668,4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 073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редотвращенного экологического ущерба и потенциального ущерба от негативного воздействия поверхностных вод, млн.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3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4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. «Развитие водохозяйственного комплекса Пермского края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 703,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 570,9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 680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 231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Количество потенциально опасных ГТС прудов и водохранилищ с пониженным уровнем безопасности, приведенных к безопасному техническому состоянию (нарастающим итогом)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Размер предотвращенного потенциального ущерба от негативного воздействия поверхностных вод и аварий на гидротехнических сооружениях, млн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2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+193,3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0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+772,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7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-987,6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4 "Региональный проект "Сохранение уникальных водных объектов"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305,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 606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тяженность расчищенных участков русел рек, к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населения, улучшившего экологические условия проживания вблизи водных объектов, млн. чел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5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программа 6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«Управление земельными ресурсами и имуществом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5 641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6 754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3 11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 694,8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латы за землю в консолидированный бюджет Пермского края. млн 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30,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-442,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-470,8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500,9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6.1.  «Актуализация Единого государственного реестра недвижимости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46,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 522,3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 096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 400,0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границы Пермского края, сведения о которой внесены в Единый государственный реестр недвижимости, в общей протяженности границы Пермского края,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27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кадастровых кварталов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отношении которых проведены комплексные кадастровые работы, в том числе разработка проектов межевания территорий, к общему количеству кадастровых кварталов, включенных в муниципальные контракты, источником финансирования которых являются средства бюджетов муниципальных образований с учетом субсидий из бюджета Пермского края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27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6.2.  «Обеспечение эффективного управления имуществом на территории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130 413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 050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 1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 939,0</w:t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я объектов недвижимого имущества, находящихся в казне Пермского края, не имеющих пользователя, к общему количеству объектов недвижимого имущества, учитываемых в казне Пермского края, 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3. «Изъятие земельных участков для государственных нужд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0,0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6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4. «Приведение в нормативное состояние объектов краевой собственности»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6,1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5 «Государственная кадастровая оценка объектов недвижимо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 545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10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5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84,6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я объектов недвижимости с актуализированной кадастровой стоимостью в общем количестве объектов недвижимости, подлежащих государственной кадастровой оценке</w:t>
              <w:tab/>
              <w:t>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6 «Предоставление копий технических паспортов, оценочной и иной документации, хранившейся по состоянию на 1 января 2013 года в организациях по государственному техническому учету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1,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1,2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я исполненных запросов от числа поступивших,</w:t>
              <w:tab/>
              <w:t>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7 «Развитие туризм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 896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64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64,8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ъем туристского потока в Пермском крае, чел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+10 00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5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7.1.  «Создание организационно-экономических и правовых условий для формирования туристического кластер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 457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о посещений туристических Интернет-ресурсов Пермского края на декабрь текущего года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+55 00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2 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+57 00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5 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+55 00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7.2.  «Продвижение туристских ресурсов Пермского края на мировой и внутренний рынк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889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87,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8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87,3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о консультаций, оказанных в туристско-информационных центрах, за год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7.3.  «Создание туристской сервисной и обеспечивающей инфраструктуры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3 55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177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77,5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о муниципальных образований, на территории которых созданы объекты туристской, сервисной и обеспечивающей инфраструктуры (нарастающим итогом)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4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18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22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программа 8 «Повышение эффективности управления государственной программой, развитие общественной инфраструктуры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40 69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firstLine="108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9 473,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20 85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6 025,9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  «Обеспечение деятельности  государственных органов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 295,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 366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 41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 908,4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  «Сопровождение закупочной деятельности государственных заказчиков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 206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532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32,5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. «Мероприятия по управлению лесным фондом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5,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,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. «Развитие общественной инфраструктуры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 087,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 474,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 80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.  «Обеспечение доступа населения Пермского края к информации о значимых мероприятиях, реализуемых Министерством промышленности, предпринимательства и торговли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5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5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9 «Охрана окружающей среды и животного мир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 84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 099,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 5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 305,8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лощади Пермского края, на которой осуществляются мероприятия по воспроизводству объектов животного и растительного мира,  в том числе занесенных в Красную книгу Пермского края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  <w:br/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2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.  «Совершенствование системы управления в области охраны окружающей среды и обеспечения экологической безопасно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2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93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93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убъектов хозяйственной и иной деятельности, не превышающих нормативы предельно допустимых выбросов загрязняющих веществ (от стационарных источников), от общего количества субъектов хозяйственной и иной деятельности с установленными нормативами выбросов загрязняющих веществ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.  «Сохранение и восстановление естественных экологических систем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37,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873,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103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103,7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Доля ООПТ, для которых созданы охранные зоны, от общего количества ООПТ категории «памятники природы»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-1,9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Прирост новых мест обитания растений, занесенных в Красную книгу Пермского края, от общего количества мест обитания редких видов растений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.  «Организация и развитие системы экологического просвещения и формирования экологической культуры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3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19,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9,5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 Пермского края, привлеченная к участию в природоохранной деятельности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  «Сохранение и воспроизводство объектов животного мира»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21,4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114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447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89,6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ступлений в краевой бюджет сборов за пользование объектами животного мира, млн.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Площадь водных объектов, на которой выполнены мероприятия по очистке водных объектов от брошенных орудий добычи (вылова), кв. км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Продуктивность охотничьих угодий в субъекте Российской Федерации, руб./ га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Доля площади государственных природных биологических заказников Пермского края, на которой выполнены биотехнические и охотхозяйственные мероприятия, от общей площади среды обитания охотничьих ресурсов в крае,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. «Ликвидация объектов накопленного вреда окружающей среде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7,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88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квидированных объектов накопленного вреда окружающей среде, ед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3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60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0 "Оказание содействия добровольному переселению в Пермский край соотечественников, проживающих за рубежом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участников Государственной программы Российской Федерации и членов их семей, в том числе работающих по найму, осуществляющих предпринимательскую деятельность в качестве индивидуальных предпринимателей, в том числе в качестве малого и среднего предпринимателей, от общего числа участников Государственной программы Российской Федерации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 "Предоставление мер поддержки, направленных на обустройство и обеспечение жизнедеятельности участников Государственной программы Российской Федерации и членов их семей на территории Пермского края"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,0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,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1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участников Государственной программы Российской Федерации и членов их семей, прибывших в Пермский край и поставленных на учет в Главном управлении Министерства внутренних дел Российской Федерации по Пермскому краю:       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оличество участников Государственной программы Российской Федерации, чел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их семей, чел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58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сультаций по вопросам переселения в Российскую Федерацию в рамках Государственной программы Российской Федерации, проведенных уполномоченным органом совместно с координатором Государственной программы Российской Федерации, в том числе с использованием технических каналов связи, е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95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ов Государственной программы Российской Федерации, имеющих среднее профессиональное и высшее образование, от общего числа участников Государственной программы Российской Федерации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ников Государственной программы Российской Федерации, которым предоставлены меры социальной поддержки, направленные на обустройство и обеспечение жизнедеятельности участников Государственной программы Российской Федерации и членов их семей в период адаптации на территории Пермского края, от общего числа участников Государственной программы Российской Федерации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1 «Повышение эффективности налоговой политики Пермского кра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 консолидированного бюджета Пермского края, млн руб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 858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370,4</w:t>
            </w:r>
          </w:p>
          <w:p>
            <w:pPr>
              <w:pStyle w:val="Normal"/>
              <w:widowControl w:val="false"/>
              <w:autoSpaceDE w:val="false"/>
              <w:ind w:left="-158" w:right="-81" w:hanging="0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49,4</w:t>
            </w:r>
          </w:p>
          <w:p>
            <w:pPr>
              <w:pStyle w:val="Normal"/>
              <w:widowControl w:val="false"/>
              <w:autoSpaceDE w:val="false"/>
              <w:ind w:left="-15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. «Оценка налогового потенциал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00,0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налоговых доходов консолидированного бюджета Пермского края по сравнению с 2017 годом, 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274" w:hanging="0"/>
        <w:rPr/>
      </w:pPr>
      <w:r>
        <w:rPr>
          <w:sz w:val="28"/>
        </w:rPr>
        <w:t>*) изменения приведены к редакции ГП, действующей на текущую дату (26.09.2019)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5:47:00Z</dcterms:created>
  <dc:creator>EMarkin</dc:creator>
  <dc:description/>
  <cp:keywords/>
  <dc:language>en-US</dc:language>
  <cp:lastModifiedBy>Петрова Наталья Павловна</cp:lastModifiedBy>
  <cp:lastPrinted>2019-09-28T20:23:00Z</cp:lastPrinted>
  <dcterms:modified xsi:type="dcterms:W3CDTF">2019-09-30T10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ояснительной записки к проекту закона о бюджете Пермского края на 2015 год и на плановый период 2016 и 2017 годов</vt:lpwstr>
  </property>
  <property fmtid="{D5CDD505-2E9C-101B-9397-08002B2CF9AE}" pid="3" name="r_object_id">
    <vt:lpwstr>090000018eec0209</vt:lpwstr>
  </property>
  <property fmtid="{D5CDD505-2E9C-101B-9397-08002B2CF9AE}" pid="4" name="r_version_label">
    <vt:lpwstr>1.2</vt:lpwstr>
  </property>
  <property fmtid="{D5CDD505-2E9C-101B-9397-08002B2CF9AE}" pid="5" name="reg_date">
    <vt:lpwstr>03.09.2014</vt:lpwstr>
  </property>
  <property fmtid="{D5CDD505-2E9C-101B-9397-08002B2CF9AE}" pid="6" name="reg_number">
    <vt:lpwstr>СЭД-01-80-1358</vt:lpwstr>
  </property>
  <property fmtid="{D5CDD505-2E9C-101B-9397-08002B2CF9AE}" pid="7" name="sign_flag">
    <vt:lpwstr>Подписан ЭЦП</vt:lpwstr>
  </property>
</Properties>
</file>